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JSON-XS 3.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8 Marc Lehmann &lt;json@schmorp.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me3j3/E0Y2h5G7jQzy0rd9For5wlcqH89kmCYA0ZDTii8p7NPH10VGn1gLpv/gRb7PhqxD
iKs2QC170ES5T/ugBSqYHnB9hI/nqPPQxyGu3i1FMqae9PCVcVrVgDrcrbrDTn+90INXj6U3
a8nzOClL42TEOQVH5Dfcwh5fcpycMvckbNIKej9622VtWvCFxbcg8orCsDtpKf73IUSMz9b6
Q2qXZIUZIDWDMRl1oQ</vt:lpwstr>
  </property>
  <property fmtid="{D5CDD505-2E9C-101B-9397-08002B2CF9AE}" pid="3" name="_2015_ms_pID_7253431">
    <vt:lpwstr>NSH4bc0fQuxRLnbpm9in9uJguqrCmwCZxDv81DA3xNPhXvtqeym9nJ
HtWY1qiaNpFiWr4OTq/GFOh2654w7SmzEMDqarQqRxP5e3Roy+qaiDE0b7EY8dET8Mj0+aYP
nyInfpQZwvxp1fiqj2AqRgd1PIC6364DGW9OA50UZCp67ZuhhswzPwhp/hoZWWzl9T29XEMj
pDpp12xRDEaFj5aCV9Ze+AIBaKOBd5gjRg7A</vt:lpwstr>
  </property>
  <property fmtid="{D5CDD505-2E9C-101B-9397-08002B2CF9AE}" pid="4" name="_2015_ms_pID_7253431_00">
    <vt:lpwstr>_2015_ms_pID_7253431</vt:lpwstr>
  </property>
  <property fmtid="{D5CDD505-2E9C-101B-9397-08002B2CF9AE}" pid="5" name="_2015_ms_pID_7253432">
    <vt:lpwstr>FL463qF297lL0OEuwgx+pZSx6TPGGkEZu9Iq
b7DwAmx1Y5sEAaBKr8g2+eFdnCOnMM2ZsFbnXDd3Mo/msCKpw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150</vt:lpwstr>
  </property>
</Properties>
</file>